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78587620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MÁRIO ROBERTO DO NASCIMENTO BESSA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37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ÃO HÁ COMENTÁRIOS ACERCA DA MINUTA DE RESOLUÇÃO, NO QUE TANGE À CONSULTA E À AUDIÊNCIA PÚBLICA 2/2021, POR PARTE DA MARINHA DO BRASIL.</w:t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01:00Z</dcterms:created>
  <dc:creator>Anp</dc:creator>
  <dc:description/>
  <cp:keywords/>
  <dc:language>en-US</dc:language>
  <cp:lastModifiedBy>Mário Bessa</cp:lastModifiedBy>
  <cp:lastPrinted>2010-12-28T15:08:00Z</cp:lastPrinted>
  <dcterms:modified xsi:type="dcterms:W3CDTF">2021-03-18T16:03:00Z</dcterms:modified>
  <cp:revision>3</cp:revision>
  <dc:subject/>
  <dc:title>CONSULTA PÚBLICA PARA REVISÃO DA PORTARIA ANP 248/99</dc:title>
</cp:coreProperties>
</file>